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ZIENDA/ENTE OSPITANTE I PERCORSI per le COMPETENZE TRASVERSALI e per l’ORIENTAMENTO (PCTO) A.S. 2024/25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IISS “Del Prete – Falcone” Sava (TA)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Tutor Scolastico: ……………………………………….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LASSE: ……………………………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AZIENDA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DE LEGA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.IVA/C.F.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LEFONO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-MAIL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TTORE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APPRESENTANTE AZIENDALE SIG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TO A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DICE FISCA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UTOR AZIENDALE SIG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LEFONO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ONTATTO SIG.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LEFONO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UMERO DI ALUNNI OSPITABILI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BREVE DESCRIZIONE DELLE ATTIVITA’ AZIENDALI SULLE QUALI  SARANNO IMPEGNATI GLI STUDENTI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ATA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0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28" w:leader="none"/>
        </w:tabs>
        <w:spacing w:before="0" w:after="20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</w:t>
      </w:r>
      <w:r>
        <w:rPr/>
        <w:t>Il Tutor Aziendal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6:30:00Z</dcterms:created>
  <dc:creator>Dirigente</dc:creator>
  <dc:description/>
  <cp:keywords/>
  <dc:language>en-US</dc:language>
  <cp:lastModifiedBy>Francesca Summa</cp:lastModifiedBy>
  <cp:lastPrinted>2018-02-08T09:49:00Z</cp:lastPrinted>
  <dcterms:modified xsi:type="dcterms:W3CDTF">2024-10-19T16:10:00Z</dcterms:modified>
  <cp:revision>4</cp:revision>
  <dc:subject/>
  <dc:title/>
</cp:coreProperties>
</file>